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06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25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19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54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065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25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6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94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4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76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8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8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0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97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407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994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25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