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408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091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745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215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38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56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163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389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051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40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80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96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557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