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5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3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57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660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003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99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83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1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12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6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204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4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618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995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23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