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69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85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0270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818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200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48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9059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0273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160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1195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736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620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767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3882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0507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833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134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