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602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75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14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931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523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131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393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997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180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091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230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890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194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