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56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708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90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50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9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110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885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255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115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57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87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65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56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59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