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84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10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972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729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303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426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430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78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07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338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2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37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92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5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49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05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36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