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0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9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469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2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89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57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0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44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09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0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1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