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697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653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022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295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858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435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592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0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755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726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069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071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758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799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872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