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577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37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125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703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371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769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27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494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194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027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455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132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523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715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340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516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1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