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514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046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466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683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76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259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15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856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87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698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239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005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486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