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98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923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583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198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27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77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35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342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34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00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71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73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69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20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505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