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154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718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844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723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679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956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5294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404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734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9460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352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392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7840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501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661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504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560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