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046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253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096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579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984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967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148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514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801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277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818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422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446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