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920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242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393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619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029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12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856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448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003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522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935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529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856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032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38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