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36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24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56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187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51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46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36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76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00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60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57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02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3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792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28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073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49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