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89372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988522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65422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138840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994457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812833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536655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955711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347252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081555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19800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6315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802212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