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412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567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529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9309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06299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3583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4566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4184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54898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4774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6774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7608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6983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2222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5747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