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43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59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43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20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27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82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761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48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45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19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135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14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6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82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75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43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136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