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617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183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348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703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491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038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396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513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136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413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93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913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489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