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2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0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8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10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0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2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42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270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296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95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591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5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14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22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95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