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6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11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20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63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20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35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527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1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785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9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3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11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5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89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97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30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81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