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4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9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2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18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3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65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34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25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70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865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0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9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641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