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946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79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169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965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565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018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897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685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951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95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884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363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560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916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303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