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18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43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88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82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86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281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52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32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60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7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3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548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1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194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11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954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