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06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1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008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85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041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23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36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07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66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79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4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7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0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