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572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020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522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689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559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913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490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16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575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288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637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671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09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57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90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