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86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451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420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952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94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458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468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920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840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513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659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334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410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23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786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062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872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