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00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42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54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24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58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5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952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4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1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84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67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6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49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