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62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501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098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951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355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911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497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59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647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455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909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831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289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008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505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