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3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97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20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37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4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19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155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9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53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14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93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34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55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9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68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