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89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830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89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607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14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13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8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99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45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76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74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55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