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08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98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65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684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15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172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148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68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549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286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50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106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26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499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86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