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142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56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688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485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258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6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889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611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179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738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514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584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633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136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636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849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595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