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7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2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57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321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349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615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08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657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34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401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724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53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08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