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594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4714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091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322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4554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91860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3137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3667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786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1123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1076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7903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1601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710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3275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