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6502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8167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422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7667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0444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6202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6601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5138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2146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1803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636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313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6803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9319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974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9049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8189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