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19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0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14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33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671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241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39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318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45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82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87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28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