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102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940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4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428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624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126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391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476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355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508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454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715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155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529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379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