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44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617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04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17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41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779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448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2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295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08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6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62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671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867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306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66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097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