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810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90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410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492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951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437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817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508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351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87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821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262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47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