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58237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559212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119871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46021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452425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843591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599981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512544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365836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015226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059655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957310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228270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919697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462695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