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470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119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993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731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007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463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899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529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076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27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949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189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122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830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536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094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330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