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087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446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348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795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827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014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601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408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917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28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976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09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626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