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8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86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62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65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41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422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40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189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37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77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431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18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71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8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779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