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88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03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5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55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87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208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901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8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518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887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1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679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094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