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265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380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945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6419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1188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091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2492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1827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5879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03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391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4046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0147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246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2800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