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158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36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248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890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757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751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319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310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285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29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62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975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6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66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14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237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142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