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7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340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9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438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06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06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94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6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508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021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022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083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57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