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511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757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096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92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343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869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824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71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803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382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628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350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343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413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237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